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30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030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680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32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995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32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80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69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74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3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457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22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03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108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301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