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6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56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85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317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60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47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4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27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570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27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3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5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32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