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795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87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957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045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22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931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815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53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857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395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28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770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81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822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500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586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091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