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6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5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25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42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234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528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121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486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0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06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52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687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46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03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082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