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052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904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469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502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551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183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390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976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577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637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359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654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650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