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801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879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214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738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7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74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43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95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543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624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711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477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607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518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867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197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361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