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93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835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468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779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69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795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795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5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474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691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67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417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956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551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02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