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433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464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734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650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830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273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861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137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942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095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187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793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62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