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1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48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55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00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53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72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74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49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56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1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0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830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05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9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54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23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8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