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1115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9429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68057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56237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2609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3430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48129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4902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94908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91500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7131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193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4051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3942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48262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