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4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05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80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16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37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0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48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27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173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284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95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0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273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