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836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447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618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208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175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816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712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571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05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455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179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739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710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05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611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57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817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