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912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2698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7915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255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2094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7175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8308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9033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8673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1561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1457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5127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6643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8059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5915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