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418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797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249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45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21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674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02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486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825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930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962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760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819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