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42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47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874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46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593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314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476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760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90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120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82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46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841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23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34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897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610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