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976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566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231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283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537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248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596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667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665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519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808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682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805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579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866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