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817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867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0509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8237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642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0541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0303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6873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59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65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119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767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9887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