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835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353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848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957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909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320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748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442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263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433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057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462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990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45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667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05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730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