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013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6880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4563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2991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6837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1693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5497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5039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1156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8554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0600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844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6052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0378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943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