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97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10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953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5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17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73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36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23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28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79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1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549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