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15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416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851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82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00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457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518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21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317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749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285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083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783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363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200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11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431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