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22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538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672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874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55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05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53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99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94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178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670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794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64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883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77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