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06093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92612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11545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97844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84111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73263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74257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36001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47910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57676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4529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53231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47783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