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67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476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62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718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42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443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42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87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44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688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38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134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475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473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196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990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246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