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7664542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88644635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59565910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04675716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93638733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07822557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63619500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87753162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88341801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41019100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72913306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64121600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4006185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93941043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48417502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