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099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28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878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174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246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679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48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64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531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876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04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735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850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