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14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59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76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08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7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5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938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9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480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770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2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3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75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22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39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239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0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