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52184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581345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758328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726534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359653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859744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550796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638670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209552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833302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729382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565377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632961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77228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812469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