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882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68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15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299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0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256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352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875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425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177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640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672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368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