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01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466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932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766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9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236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13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701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37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521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88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22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576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71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851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85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593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