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907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042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240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1292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162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3830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5493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3294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3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0955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1626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890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302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299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8851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