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848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160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83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794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912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34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576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940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326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836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46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588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57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