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855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882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354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359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70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253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57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650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446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16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20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6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56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236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806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814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534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