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0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79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27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989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2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472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098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78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91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25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60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66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56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67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40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