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915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5824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530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2764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0324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1670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9152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1085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6469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1491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701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281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7899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