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305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9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38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955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058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158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579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35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693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512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11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38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428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944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54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08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19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