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061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724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7420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6663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9041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5806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7245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463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4279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2137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683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6954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1172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02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9964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