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90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36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6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11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73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51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30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45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88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68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55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130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