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59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758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27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48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186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18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270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20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00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84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7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41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291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46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033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57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238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