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192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037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7454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869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25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484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1747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4985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1952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281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2347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9992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5831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3820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129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