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10167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8798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18539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84608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3889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81060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5075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89846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91696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51506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99575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74253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75512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