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917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592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022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930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125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659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45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436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772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73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830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65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76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99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475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38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583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