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4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73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29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8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98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78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96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47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01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049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5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19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80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153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18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