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244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354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794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690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266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523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047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951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504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758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239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338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794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