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926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454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703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10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710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283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788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673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754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113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783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1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570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241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254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56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386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