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92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77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610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464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54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19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795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81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3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89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817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98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63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10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08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