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55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23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29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87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1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0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8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00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5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04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7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8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0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