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686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938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65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87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78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359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13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038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20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993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8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838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409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22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89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72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32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