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684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201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942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66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843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101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610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851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573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358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825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299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624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444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019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