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038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620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985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303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3307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547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647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904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446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826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97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558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865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